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7115264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591446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9095018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4273599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